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местные нормативы градостроительного проектирования Варнавинского сельского поселения Абинского район</w:t>
      </w:r>
      <w:bookmarkEnd w:id="0"/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8 устава муниципального образования Абинский район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 xml:space="preserve">местные нормативы градостроительного проектирования Варнавинского сельского поселения Абинского района, утвержденные решением </w:t>
      </w:r>
      <w:bookmarkStart w:id="2" w:name="_Hlk181860609"/>
      <w:r>
        <w:rPr>
          <w:sz w:val="28"/>
          <w:szCs w:val="28"/>
        </w:rPr>
        <w:t>Совета муниципального образования Абинский район</w:t>
      </w:r>
      <w:bookmarkEnd w:id="2"/>
      <w:r>
        <w:rPr>
          <w:sz w:val="28"/>
          <w:szCs w:val="28"/>
        </w:rPr>
        <w:t xml:space="preserve"> от 29 марта 2017 г. № 250-с «Об утверждении местных нормативов градостроительного проектирования Варнавинского сельского поселения Абинского района» (в редакции решений                                          Совета муниципального образования Абинский район от 27 апреля 2022 г.                                  № 274-с, от 24 мая 2023 г. № 456-с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беспечить опубликование настоящего решения и</w:t>
      </w:r>
      <w:r>
        <w:rPr>
          <w:sz w:val="28"/>
          <w:szCs w:val="28"/>
        </w:rPr>
        <w:t xml:space="preserve"> изменения в местные нормативы градостроительного проектирования Варнавинского сельского поселения Абинского района </w:t>
      </w:r>
      <w:r>
        <w:rPr>
          <w:color w:val="000000"/>
          <w:sz w:val="28"/>
          <w:szCs w:val="28"/>
        </w:rPr>
        <w:t xml:space="preserve">и размещение их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е в местные нормативы градостроительного проектирования Варнавинского сель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3" w:name="_Hlk69402049"/>
      <w:bookmarkEnd w:id="3"/>
      <w:r>
        <w:rPr>
          <w:bCs/>
          <w:sz w:val="28"/>
          <w:szCs w:val="28"/>
        </w:rPr>
        <w:t xml:space="preserve">«О внесении изменения в местные нормативы градостроительного проектирования </w:t>
      </w:r>
      <w:r>
        <w:rPr>
          <w:sz w:val="28"/>
          <w:szCs w:val="28"/>
        </w:rPr>
        <w:t xml:space="preserve">Варнавинского сельского </w:t>
      </w:r>
      <w:r>
        <w:rPr>
          <w:bCs/>
          <w:sz w:val="28"/>
          <w:szCs w:val="28"/>
        </w:rPr>
        <w:t>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_Hlk69402049"/>
      <w:bookmarkEnd w:id="4"/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5" w:name="_Hlk48025464"/>
      <w:bookmarkEnd w:id="5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6" w:name="_Hlk48025464"/>
      <w:bookmarkEnd w:id="6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7" w:name="_Hlk67821975"/>
      <w:bookmarkEnd w:id="7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 xml:space="preserve">«О внесении изменения в местные нормативы градостроительного проектирования </w:t>
      </w:r>
      <w:r>
        <w:rPr/>
        <w:t xml:space="preserve">Варнавинского сельского </w:t>
      </w:r>
      <w:r>
        <w:rPr>
          <w:rFonts w:eastAsia="Calibri"/>
          <w:iCs/>
          <w:lang w:eastAsia="en-US"/>
        </w:rPr>
        <w:t>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Варнавинского сель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>
          <w:rFonts w:eastAsia="Calibri"/>
          <w:lang w:eastAsia="en-US"/>
        </w:rPr>
      </w:pPr>
      <w:bookmarkStart w:id="8" w:name="_Hlk67821975"/>
      <w:bookmarkEnd w:id="8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/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пк1</cp:lastModifiedBy>
  <cp:lastPrinted>2024-11-07T10:22:00Z</cp:lastPrinted>
  <dcterms:modified xsi:type="dcterms:W3CDTF">2024-11-07T07:23:00Z</dcterms:modified>
  <cp:revision>167</cp:revision>
  <dc:subject/>
  <dc:title>О работе по взысканию задолженности</dc:title>
</cp:coreProperties>
</file>